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7214979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80349754"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31163657"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